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1495425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</w:rPr>
        <w:t>ระเบียบวาระการประชุม</w:t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pacing w:val="-14"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14"/>
          <w:sz w:val="52"/>
          <w:sz w:val="52"/>
          <w:szCs w:val="52"/>
        </w:rPr>
        <w:t>ศูนย์อำนวยการติดตามและแก้ไขปัญหาภาวะน้ำแล้งและภาวะน้ำท่วม</w:t>
      </w:r>
      <w:r>
        <w:rPr>
          <w:rFonts w:ascii="TH SarabunIT๙" w:hAnsi="TH SarabunIT๙" w:cs="TH SarabunIT๙"/>
          <w:b/>
          <w:b/>
          <w:bCs/>
          <w:spacing w:val="-14"/>
          <w:sz w:val="52"/>
          <w:sz w:val="52"/>
          <w:szCs w:val="52"/>
        </w:rPr>
        <w:t xml:space="preserve"> </w:t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pacing w:val="-10"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ครั้งที่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๑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/256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๔</w:t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pacing w:val="-10"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วันอังคารที่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18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พฤษภาคม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256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๔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เวลา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1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๓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.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๓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 xml:space="preserve">0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น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 xml:space="preserve">. </w:t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pacing w:val="-10"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ณ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ห้องประชุมสายชล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ชั้น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 xml:space="preserve">9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กรมทรัพยากรน้ำ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</w:p>
    <w:p>
      <w:p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pacing w:val="-10"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และระบบประชุมทางไกล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>(VDO Conference)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>ร่วมกับ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1274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jc w:val="center"/>
        <w:rPr>
          <w:rFonts w:ascii="TH SarabunIT๙" w:hAnsi="TH SarabunIT๙" w:cs="TH SarabunIT๙"/>
          <w:b/>
          <w:b/>
          <w:bCs/>
          <w:sz w:val="52"/>
          <w:szCs w:val="52"/>
          <w:lang w:val="en-US"/>
        </w:rPr>
      </w:pPr>
      <w:r>
        <w:rPr>
          <w:rFonts w:ascii="TH SarabunIT๙" w:hAnsi="TH SarabunIT๙" w:cs="TH SarabunIT๙"/>
          <w:b/>
          <w:b/>
          <w:bCs/>
          <w:spacing w:val="-10"/>
          <w:sz w:val="52"/>
          <w:sz w:val="52"/>
          <w:szCs w:val="52"/>
        </w:rPr>
        <w:t xml:space="preserve">สำนักงานทรัพยากรน้ำภาค </w:t>
      </w:r>
      <w:r>
        <w:rPr>
          <w:rFonts w:cs="TH SarabunIT๙" w:ascii="TH SarabunIT๙" w:hAnsi="TH SarabunIT๙"/>
          <w:b/>
          <w:bCs/>
          <w:spacing w:val="-10"/>
          <w:sz w:val="52"/>
          <w:szCs w:val="52"/>
          <w:lang w:val="en-US"/>
        </w:rPr>
        <w:t>1 - 1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bookmarkStart w:id="0" w:name="_Hlk71794387"/>
      <w:bookmarkStart w:id="1" w:name="_Hlk534723592"/>
      <w:bookmarkEnd w:id="0"/>
      <w:bookmarkEnd w:id="1"/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การประชุ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ูนย์อำนวยการติดตามและแก้ไขปัญหาภาวะน้ำแล้งและภาวะน้ำท่ว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รั้ง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/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อังคาร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ษภ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6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้องประชุมสายช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ั้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มทรัพยากรน้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ระบบประชุมทางไก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(VDO Conference)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>************************************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ที่ประธานแจ้งให้ที่ประชุมทราบ</w:t>
      </w:r>
    </w:p>
    <w:p>
      <w:pPr>
        <w:pStyle w:val="Normal"/>
        <w:spacing w:lineRule="auto" w:line="276"/>
        <w:ind w:left="2160" w:hanging="21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รับรองรายงานการประชุม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2127" w:leader="none"/>
        </w:tabs>
        <w:spacing w:lineRule="auto" w:line="276" w:before="0" w:after="120"/>
        <w:ind w:left="2127" w:hanging="2127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อำนวยการติดตามและแก้ไขปัญหาภาวะน้ำแล้งและภาวะน้ำท่วม </w:t>
      </w:r>
      <w:r>
        <w:rPr>
          <w:rFonts w:cs="TH SarabunIT๙" w:ascii="TH SarabunIT๙" w:hAnsi="TH SarabunIT๙"/>
          <w:sz w:val="32"/>
          <w:szCs w:val="32"/>
          <w:lang w:bidi="en-US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/256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</w:p>
    <w:p>
      <w:pPr>
        <w:pStyle w:val="Normal"/>
        <w:spacing w:lineRule="auto" w:line="27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เพื่อทราบ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spacing w:lineRule="auto" w:line="276"/>
        <w:ind w:left="2693" w:hanging="56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การดำเนินงานตามข้อสั่งการ</w:t>
      </w:r>
    </w:p>
    <w:p>
      <w:pPr>
        <w:pStyle w:val="Normal"/>
        <w:spacing w:lineRule="auto" w:line="276" w:before="16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น้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ind w:left="2790" w:hanging="293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นการณ์น้ำ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ind w:left="2790" w:hanging="2932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การจัดสรรน้ำและการเพาะปลูกในฤดูฝน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spacing w:lineRule="auto" w:line="276" w:before="16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๕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เพื่อพิจารณา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ind w:left="2790" w:hanging="293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าตรการรองรับสถานการณ์ฤดูฝ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/>
        <w:ind w:left="2790" w:hanging="2932"/>
        <w:rPr>
          <w:rFonts w:ascii="TH SarabunIT๙" w:hAnsi="TH SarabunIT๙" w:cs="TH SarabunIT๙"/>
          <w:sz w:val="32"/>
          <w:szCs w:val="32"/>
          <w:lang w:val="en-US" w:bidi="en-US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บริหารจัดการเพื่อรองรับสภาวะวิกฤติน้ำปี </w:t>
      </w:r>
      <w:r>
        <w:rPr>
          <w:rFonts w:cs="TH SarabunIT๙" w:ascii="TH SarabunIT๙" w:hAnsi="TH SarabunIT๙"/>
          <w:sz w:val="32"/>
          <w:szCs w:val="32"/>
        </w:rPr>
        <w:t>2564</w:t>
      </w:r>
    </w:p>
    <w:p>
      <w:pPr>
        <w:pStyle w:val="RidHead"/>
        <w:tabs>
          <w:tab w:val="clear" w:pos="1418"/>
          <w:tab w:val="clear" w:pos="4535"/>
          <w:tab w:val="clear" w:pos="5103"/>
          <w:tab w:val="clear" w:pos="6565"/>
          <w:tab w:val="clear" w:pos="7739"/>
          <w:tab w:val="left" w:pos="1560" w:leader="none"/>
          <w:tab w:val="left" w:pos="2127" w:leader="none"/>
          <w:tab w:val="left" w:pos="2410" w:leader="none"/>
          <w:tab w:val="left" w:pos="2835" w:leader="none"/>
        </w:tabs>
        <w:spacing w:before="240" w:after="240"/>
        <w:ind w:left="1560" w:hanging="1560"/>
        <w:jc w:val="left"/>
        <w:rPr>
          <w:rFonts w:ascii="TH SarabunIT๙" w:hAnsi="TH SarabunIT๙" w:cs="TH SarabunIT๙"/>
          <w:b/>
          <w:b/>
          <w:bCs/>
          <w:sz w:val="28"/>
          <w:szCs w:val="28"/>
          <w:lang w:val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๖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อื่น ๆ</w:t>
      </w:r>
    </w:p>
    <w:p>
      <w:pPr>
        <w:pStyle w:val="RidHead"/>
        <w:tabs>
          <w:tab w:val="clear" w:pos="1418"/>
          <w:tab w:val="clear" w:pos="4535"/>
          <w:tab w:val="clear" w:pos="5103"/>
          <w:tab w:val="clear" w:pos="6565"/>
          <w:tab w:val="clear" w:pos="7739"/>
          <w:tab w:val="left" w:pos="1560" w:leader="none"/>
          <w:tab w:val="left" w:pos="2127" w:leader="none"/>
          <w:tab w:val="left" w:pos="2410" w:leader="none"/>
          <w:tab w:val="left" w:pos="2835" w:leader="none"/>
        </w:tabs>
        <w:spacing w:before="240" w:after="240"/>
        <w:ind w:left="1560" w:hanging="1560"/>
        <w:jc w:val="left"/>
        <w:rPr>
          <w:rFonts w:ascii="TH SarabunIT๙" w:hAnsi="TH SarabunIT๙" w:cs="TH SarabunIT๙"/>
          <w:b/>
          <w:b/>
          <w:bCs/>
          <w:sz w:val="28"/>
          <w:szCs w:val="28"/>
          <w:lang w:val="en-US"/>
        </w:rPr>
      </w:pPr>
      <w:r>
        <w:rPr>
          <w:rFonts w:cs="TH SarabunIT๙" w:ascii="TH SarabunIT๙" w:hAnsi="TH SarabunIT๙"/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*******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Cordia New"/>
          <w:sz w:val="32"/>
          <w:szCs w:val="32"/>
          <w:lang w:val="en-US"/>
        </w:rPr>
      </w:pPr>
      <w:r>
        <w:rPr>
          <w:rFonts w:cs="Cordia New" w:ascii="TH SarabunIT๙" w:hAnsi="TH SarabunIT๙"/>
          <w:sz w:val="32"/>
          <w:szCs w:val="32"/>
          <w:lang w:val="th-TH" w:eastAsia="en-US"/>
        </w:rPr>
        <w:drawing>
          <wp:inline distT="0" distB="0" distL="0" distR="0">
            <wp:extent cx="1660525" cy="1651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Cordia New"/>
          <w:sz w:val="32"/>
          <w:szCs w:val="32"/>
          <w:lang w:val="en-US"/>
        </w:rPr>
      </w:pPr>
      <w:r>
        <w:rPr>
          <w:rFonts w:cs="Cordia New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56" w:leader="none"/>
        </w:tabs>
        <w:rPr/>
      </w:pPr>
      <w:r>
        <w:rPr>
          <w:rFonts w:cs="Times New Roman"/>
        </w:rPr>
        <w:t xml:space="preserve">  </w:t>
      </w:r>
      <w:r>
        <w:rPr/>
        <w:t>https://file.dwr.go.th/s/YKmiYrYcLadzZPJ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Cordia New"/>
          <w:sz w:val="32"/>
          <w:szCs w:val="32"/>
          <w:lang w:val="en-US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Cordia New"/>
          <w:sz w:val="32"/>
          <w:szCs w:val="32"/>
          <w:lang w:val="en-US"/>
        </w:rPr>
      </w:pPr>
      <w:r>
        <w:rPr>
          <w:rFonts w:cs="Cordia New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Cordia New"/>
          <w:sz w:val="32"/>
          <w:szCs w:val="32"/>
          <w:lang w:val="en-US"/>
        </w:rPr>
      </w:pPr>
      <w:r>
        <w:rPr>
          <w:rFonts w:cs="Cordia New" w:ascii="TH SarabunIT๙" w:hAnsi="TH SarabunIT๙"/>
          <w:sz w:val="32"/>
          <w:szCs w:val="32"/>
          <w:lang w:val="en-US"/>
        </w:rPr>
      </w:r>
      <w:bookmarkStart w:id="2" w:name="_Hlk71794387"/>
      <w:bookmarkStart w:id="3" w:name="_Hlk71794387"/>
      <w:bookmarkEnd w:id="3"/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Start w:id="4" w:name="_Hlk534723592"/>
      <w:bookmarkEnd w:id="4"/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๑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ที่ประธานแจ้งให้ที่ประชุมทราบ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170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๒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รับรองรายงานการประชุม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ับรองรายงานการประชุม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อำนวยการติดตามและแก้ไขปัญหาภาวะน้ำแล้งและภาวะน้ำท่ว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/2563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ฝ่ายเลขาฯ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จ้งเวียนรายงานการประชุมตามหนังส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ส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0602.</w:t>
      </w:r>
      <w:r>
        <w:rPr>
          <w:rFonts w:cs="TH SarabunIT๙" w:ascii="TH SarabunIT๙" w:hAnsi="TH SarabunIT๙"/>
          <w:sz w:val="32"/>
          <w:szCs w:val="32"/>
          <w:lang w:val="en-US"/>
        </w:rPr>
        <w:t>4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๒๔๓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ฤศจิก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6</w:t>
      </w:r>
      <w:r>
        <w:rPr>
          <w:rFonts w:cs="TH SarabunIT๙" w:ascii="TH SarabunIT๙" w:hAnsi="TH SarabunIT๙"/>
          <w:sz w:val="32"/>
          <w:szCs w:val="32"/>
          <w:lang w:val="en-US"/>
        </w:rPr>
        <w:t>3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สนอที่ประชุมเพื่อพิจารณารับรองรายงานการ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1701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๓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การดำเนินงานตามข้อสั่งการของการประชุมฯ ครั้งที่ 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>2/256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ารสูบน้ำช่วยเหลือภัยแล้ง ดำเนินการแล้ว ๓๘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๔๘ ล้าน ลบ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แจกน้ำดื่ม ๑๒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๗๓๗ ขวด พื้นที่ช่วยเหลือ ๓๖ จังหวัด ช่วยเหลือได้ ๓๖๖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๗๕๑ ครัวเรือน ๑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๑๔๐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๕๘๔ คน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ืชสวน</w:t>
      </w:r>
      <w:r>
        <w:rPr>
          <w:rFonts w:cs="TH SarabunIT๙" w:ascii="TH SarabunIT๙" w:hAnsi="TH SarabunIT๙"/>
          <w:spacing w:val="-10"/>
          <w:sz w:val="32"/>
          <w:szCs w:val="32"/>
        </w:rPr>
        <w:t>-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ม้ยืนต้น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ดำเนินการแล้ว ๒๐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๑๕ ล้าน ลบ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แจกน้ำสะอาด ๖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๐๐๐ ลิตร พื้นที่ช่วยเหลือ ๑๒ จังหวัด พื้นที่เกษตร ๑๓๓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๔๕๗ ไร่ ช่วยเหลือได้ ๑๑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๕๗๔ ครัวเรือน ๓๔</w:t>
      </w:r>
      <w:r>
        <w:rPr>
          <w:rFonts w:cs="TH SarabunIT๙" w:ascii="TH SarabunIT๙" w:hAnsi="TH SarabunIT๙"/>
          <w:spacing w:val="-10"/>
          <w:sz w:val="32"/>
          <w:szCs w:val="32"/>
        </w:rPr>
        <w:t>,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๓๑๐ คน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วางแผนเพาะปลูกพืชฤดูแล้ง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แผนการเพาะปลูก ๓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๔๖ ล้านไร่ ปลูกจริง ๔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๑๗ ล้านไร่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ารวิเคราะห์สมดุลน้ำรายตำบล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มีพื้นที่เสี่ยงภัยรวม ๔๕ จังหวัด ๑๗๗ อำเภอ ๔๘๙ ตำบล ซึ่งส่งข้อมูลให้ทาง สทนช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ใช้ในการคาดการณ์พื้นที่เสี่ยงภัยแล้ง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ารติดตาม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ประเมินผล ในช่วง พฤศจิกายน ๒๕๖๓ ถึง ปัจจุบัน มีการลงพื้นที่ ๑๘ ครั้ง ประชุม ๖ ครั้ง ร่วมทำ 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 xml:space="preserve">MOU 2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>ครั้ง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10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การประชาสัมพันธ์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การสร้างการรับรู้ ระยะเวลา  พฤศจิกายน ๒๕๖๓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เมษายน ๒๕๖๔ เป็นจำนวน ๗๘๑ ครั้ง แบ่งเป็นช่องทาง 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 xml:space="preserve">You Tube 15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 xml:space="preserve">ครั้ง 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 xml:space="preserve">Website 338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 xml:space="preserve">ครั้ง 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 xml:space="preserve">Facebook 368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 xml:space="preserve">ครั้ง 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 xml:space="preserve">TV 9 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 xml:space="preserve">ครั้ง วิทยุ ๕๑ ครั้ง 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1701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170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พื่อทราบ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701" w:hanging="1701"/>
        <w:jc w:val="left"/>
        <w:rPr>
          <w:rFonts w:ascii="TH SarabunIT๙" w:hAnsi="TH SarabunIT๙" w:cs="TH SarabunIT๙"/>
          <w:sz w:val="32"/>
          <w:szCs w:val="32"/>
          <w:u w:val="single"/>
          <w:lang w:val="en-US" w:bidi="en-US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val="en-US"/>
        </w:rPr>
        <w:t>สถานการณ์น้ำ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bookmarkStart w:id="5" w:name="_Hlk35333084"/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>๑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เริ่มต้นฤดูฝนของประเทศไทย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ab/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>กรมอุตุนิยมวิทยาประกาศวันเริ่มต้นฤดูฝนของประเทศไทย ปี ๒๕๖๔ ในวันที่ ๑๕ พฤษภาคม ๒๕๖๔ โดยคาดว่าจะมีพายุเข้าสู่ประเทศไทย จำนวน ๒</w:t>
      </w: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>-</w:t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>๓ ลูก ช่วงเดือนสิงหาคมหรือกันยายน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pacing w:val="-10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  <w:lang w:val="en-US"/>
        </w:rPr>
        <w:t>๒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  <w:tab/>
      </w:r>
      <w:bookmarkEnd w:id="5"/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ปริมาณน้ำฝนปัจจุบัน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1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ิมาณฝนสะสมทั้งประเท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ม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ค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. </w:t>
      </w:r>
      <w:r>
        <w:rPr>
          <w:rFonts w:cs="TH SarabunIT๙" w:ascii="TH SarabunIT๙" w:hAnsi="TH SarabunIT๙"/>
          <w:sz w:val="32"/>
          <w:szCs w:val="32"/>
          <w:lang w:val="en-US"/>
        </w:rPr>
        <w:t>256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๔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–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 ทุกภาคของประเทศไทย มีปริมาณฝนสูงกว่าค่าปกติ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82"/>
        <w:gridCol w:w="3096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ฝนเปรียบเทียบกับค่าปกติ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. 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ปัจจุบัน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ิมาณฝ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ต่างจากค่าปกต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นื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275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113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70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ตะวันออกเฉียงเหนือ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273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46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23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257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69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37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  <w:lang w:val="en-US"/>
              </w:rPr>
              <w:t>%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ตะวันออ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358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96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37%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ใต้ฝั่งตะวันออ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283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3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1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ใต้ฝั่งตะวันต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410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16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4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%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kern w:val="2"/>
                <w:sz w:val="32"/>
                <w:sz w:val="32"/>
                <w:szCs w:val="32"/>
              </w:rPr>
              <w:t>ทั้งประเทศ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293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835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+65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 (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29%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bidi="en-US"/>
        </w:rPr>
      </w:pPr>
      <w:r>
        <w:rPr>
          <w:rFonts w:cs="TH SarabunIT๙" w:ascii="TH SarabunIT๙" w:hAnsi="TH SarabunIT๙"/>
          <w:sz w:val="32"/>
          <w:szCs w:val="32"/>
          <w:lang w:bidi="en-U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127" w:leader="none"/>
          <w:tab w:val="left" w:pos="2410" w:leader="none"/>
        </w:tabs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ปริมาณค่าความชื้นในดิน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127" w:leader="none"/>
          <w:tab w:val="left" w:pos="2410" w:leader="none"/>
        </w:tabs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ุกภาคของประเทศไทย มีปริมาณ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ค่าความชื้นในดินเพิ่มขึ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127" w:leader="none"/>
          <w:tab w:val="left" w:pos="2410" w:leader="none"/>
        </w:tabs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ปริมาณน้ำในลำน้ำ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410" w:leader="none"/>
        </w:tabs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ภาคเหนือ มีปริมาณน้ำอยู่ในเกณฑ์น้ำน้อย มีแนวโน้มลดล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410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ภาคตะวันออกเฉียงเหนือ ภาคกลาง ภาคตะวันออก และภาคใต้ มีปริมาณน้ำอยู่ในเกณฑ์ปกติ มีแนวโน้มลดล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127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๕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ถานการณ์แหล่งน้ำทั่วประเท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ั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>141,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๕๔๔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แห่ง จำน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๕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๓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้าน ล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ิดเป็นร้อยละ </w:t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บ่งเป็น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น้ำขนาดใหญ่ ๓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ห่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ปริมาณน้ำ </w:t>
      </w:r>
      <w:r>
        <w:rPr>
          <w:rFonts w:cs="TH SarabunIT๙" w:ascii="TH SarabunIT๙" w:hAnsi="TH SarabunIT๙"/>
          <w:spacing w:val="-8"/>
          <w:sz w:val="32"/>
          <w:szCs w:val="32"/>
          <w:lang w:val="en-US"/>
        </w:rPr>
        <w:t>4</w:t>
      </w:r>
      <w:r>
        <w:rPr>
          <w:rFonts w:ascii="TH SarabunIT๙" w:hAnsi="TH SarabunIT๙" w:cs="TH SarabunIT๙"/>
          <w:spacing w:val="-8"/>
          <w:sz w:val="32"/>
          <w:sz w:val="32"/>
          <w:szCs w:val="32"/>
          <w:lang w:val="en-US"/>
        </w:rPr>
        <w:t>๗</w:t>
      </w:r>
      <w:r>
        <w:rPr>
          <w:rFonts w:cs="TH SarabunIT๙" w:ascii="TH SarabunIT๙" w:hAnsi="TH SarabunIT๙"/>
          <w:spacing w:val="-8"/>
          <w:sz w:val="32"/>
          <w:szCs w:val="32"/>
        </w:rPr>
        <w:t>,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๓๘๔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ล้าน ลบ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หล่งน้ำขนาดกลาง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๔๑๒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แห่ง ปริมาณน้ำ </w:t>
      </w:r>
      <w:r>
        <w:rPr>
          <w:rFonts w:cs="TH SarabunIT๙" w:ascii="TH SarabunIT๙" w:hAnsi="TH SarabunIT๙"/>
          <w:spacing w:val="-8"/>
          <w:sz w:val="32"/>
          <w:szCs w:val="32"/>
          <w:lang w:val="en-US"/>
        </w:rPr>
        <w:t>4</w:t>
      </w:r>
      <w:r>
        <w:rPr>
          <w:rFonts w:cs="TH SarabunIT๙" w:ascii="TH SarabunIT๙" w:hAnsi="TH SarabunIT๙"/>
          <w:spacing w:val="-8"/>
          <w:sz w:val="32"/>
          <w:szCs w:val="32"/>
        </w:rPr>
        <w:t>,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๗๕๓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ล้าน ลบ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pacing w:val="-8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ab/>
        <w:tab/>
        <w:tab/>
        <w:tab/>
        <w:t xml:space="preserve">-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หล่งน้ำขนาดเล็ก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41,097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ห่ง ปริมาณน้ำ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8"/>
          <w:sz w:val="32"/>
          <w:szCs w:val="32"/>
        </w:rPr>
        <w:t>,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๑๗๔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ล้าน ลบ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ปริมาณน้ำในแหล่งน้ำนอกเขตชลประทาน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ทั้งหมด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102,099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แห่ง มีปริมาณน้ำรวม ๔</w:t>
      </w:r>
      <w:r>
        <w:rPr>
          <w:rFonts w:cs="TH SarabunIT๙" w:ascii="TH SarabunIT๙" w:hAnsi="TH SarabunIT๙"/>
          <w:sz w:val="32"/>
          <w:szCs w:val="32"/>
          <w:lang w:val="en-US"/>
        </w:rPr>
        <w:t>,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๑๗๔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ล้าน ลบ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ม</w:t>
      </w:r>
      <w:r>
        <w:rPr>
          <w:rFonts w:cs="TH SarabunIT๙" w:ascii="TH SarabunIT๙" w:hAnsi="TH SarabunIT๙"/>
          <w:sz w:val="32"/>
          <w:szCs w:val="32"/>
          <w:lang w:val="en-US"/>
        </w:rPr>
        <w:t>. (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วันที่ ๑๒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พ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ค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. </w:t>
      </w:r>
      <w:r>
        <w:rPr>
          <w:rFonts w:cs="TH SarabunIT๙" w:ascii="TH SarabunIT๙" w:hAnsi="TH SarabunIT๙"/>
          <w:sz w:val="32"/>
          <w:szCs w:val="32"/>
          <w:lang w:val="en-US"/>
        </w:rPr>
        <w:t>256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๔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และอ่างเก็บน้ำขนาดกลางนอกเขตชลประทานที่อยู่ภายใต้การดูแลของกรมทรัพยากรน้ำ จำนวน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65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แห่ง มีปริมาณน้ำปัจจุบัน </w:t>
      </w:r>
      <w:r>
        <w:rPr>
          <w:rFonts w:cs="TH SarabunIT๙" w:ascii="TH SarabunIT๙" w:hAnsi="TH SarabunIT๙"/>
          <w:sz w:val="32"/>
          <w:szCs w:val="32"/>
          <w:lang w:val="en-US"/>
        </w:rPr>
        <w:t>1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๒๐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๐๗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ล้าน ลบ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ม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๗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พื้นที่ประกาศภัยน้ำแล้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ปี ๒๕๖๔ ไม่มีพื้นที่ประกาศภัยแล้ง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cs="TH SarabunIT๙" w:ascii="TH SarabunIT๙" w:hAnsi="TH SarabunIT๙"/>
          <w:spacing w:val="-4"/>
          <w:sz w:val="32"/>
          <w:szCs w:val="32"/>
          <w:lang w:val="en-US"/>
        </w:rPr>
        <w:t>8</w:t>
      </w:r>
      <w:r>
        <w:rPr>
          <w:rFonts w:cs="TH SarabunIT๙" w:ascii="TH SarabunIT๙" w:hAnsi="TH SarabunIT๙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าดการณ์ปริมาณฝนตกในช่วง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pacing w:val="-4"/>
          <w:sz w:val="32"/>
          <w:szCs w:val="32"/>
          <w:lang w:val="en-US"/>
        </w:rPr>
        <w:t>256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US"/>
        </w:rPr>
        <w:t>๔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๒๕</w:t>
      </w:r>
      <w:r>
        <w:rPr>
          <w:rFonts w:cs="TH SarabunIT๙" w:ascii="TH SarabunIT๙" w:hAnsi="TH SarabunIT๙"/>
          <w:spacing w:val="-4"/>
          <w:sz w:val="32"/>
          <w:szCs w:val="32"/>
        </w:rPr>
        <w:t>6</w:t>
      </w:r>
      <w:r>
        <w:rPr>
          <w:rFonts w:cs="TH SarabunIT๙" w:ascii="TH SarabunIT๙" w:hAnsi="TH SarabunIT๙"/>
          <w:spacing w:val="-4"/>
          <w:sz w:val="32"/>
          <w:szCs w:val="32"/>
          <w:lang w:val="en-US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lang w:val="en-US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พฤ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ษภาคม </w:t>
      </w:r>
      <w:r>
        <w:rPr>
          <w:rFonts w:cs="TH SarabunIT๙" w:ascii="TH SarabunIT๙" w:hAnsi="TH SarabunIT๙"/>
          <w:sz w:val="32"/>
          <w:szCs w:val="32"/>
          <w:lang w:val="en-US"/>
        </w:rPr>
        <w:t>256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๔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าดว่าบริเวณด้านตะวันตกของภาคเหนือ ภาคกลาง ภาคตะวันออกเฉียงเหนือ ภาคตะวันออก และภาคใต้ตอนบน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ด้านตะวันออกของภาคเหนือ  ด้านตะวันตกของภาคตะวันออก และพื้นที่ส่วนใหญ่ของภาคใต้ตอนล่าง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lang w:val="en-US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lang w:bidi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>มิถุน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>256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๔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าดว่าบางพื้นที่ของภาคเหนือ ภาคกลาง ตอนบนของภาคตะวันออกเฉียงเหนือ ภาคตะวันออก รวมถึงภาคใต้ตอนล่าง 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บริเวณภาคตะวันออกเฉียงเหนือ ภาคเหนือ และภาคใต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เดือ</w:t>
      </w:r>
      <w:r>
        <w:rPr>
          <w:rFonts w:ascii="TH SarabunIT๙" w:hAnsi="TH SarabunIT๙" w:cs="TH SarabunIT๙"/>
          <w:sz w:val="32"/>
          <w:sz w:val="32"/>
          <w:szCs w:val="32"/>
        </w:rPr>
        <w:t>นกรกฏ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>คาดว่าบริเวณภาคเหนือตอนบน ภาคตะวันออกเฉียงเหนือตอนบน บางพื้นที่ของภาคกลาง และภาคตะวันออก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ส่วนใหญ่ของภาคเหนือ ภาคตะวันออกเฉียงเหนือตอนล่าง ภาคกลาง และภาคใต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๔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ดือ</w:t>
      </w:r>
      <w:r>
        <w:rPr>
          <w:rFonts w:ascii="TH SarabunIT๙" w:hAnsi="TH SarabunIT๙" w:cs="TH SarabunIT๙"/>
          <w:sz w:val="32"/>
          <w:sz w:val="32"/>
          <w:szCs w:val="32"/>
        </w:rPr>
        <w:t>นสิงห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>คาดว่ากระจายตัวบางพื้นที่ของประเทศไทยตอนบน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โดยเฉพาะภาคเหนือตอนล่าง ภาคตะวันออกเฉียงเหนือ และภาคใต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๕</w:t>
      </w:r>
      <w:r>
        <w:rPr>
          <w:rFonts w:cs="TH SarabunIT๙" w:ascii="TH SarabunIT๙" w:hAnsi="TH SarabunIT๙"/>
          <w:sz w:val="32"/>
          <w:szCs w:val="32"/>
          <w:lang w:val="en-US"/>
        </w:rPr>
        <w:t>)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</w:t>
      </w:r>
      <w:r>
        <w:rPr>
          <w:rFonts w:ascii="TH SarabunIT๙" w:hAnsi="TH SarabunIT๙" w:cs="TH SarabunIT๙"/>
          <w:sz w:val="32"/>
          <w:sz w:val="32"/>
          <w:szCs w:val="32"/>
        </w:rPr>
        <w:t>น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าดว่าพื้นที่ส่วนใหญ่ของภาคตะวันออกเฉียงเหนือ ด้านตะวันออกของภาคกลาง ภาคตะวันออก และภาคใต้ฝั่งตะวันตก 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ภาคเหนือ ด้านตะวันตกของประเทศไทย และพื้นที่ส่วนใหญ่ของภาคใต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๖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ดือ</w:t>
      </w:r>
      <w:r>
        <w:rPr>
          <w:rFonts w:ascii="TH SarabunIT๙" w:hAnsi="TH SarabunIT๙" w:cs="TH SarabunIT๙"/>
          <w:sz w:val="32"/>
          <w:sz w:val="32"/>
          <w:szCs w:val="32"/>
        </w:rPr>
        <w:t>น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าดว่าพื้นที่ส่วนใหญ่ของประเทศไทยตอนบนและตอนกลางของภาคใต้ </w:t>
      </w:r>
      <w:r>
        <w:rPr>
          <w:rFonts w:ascii="TH SarabunIT๙" w:hAnsi="TH SarabunIT๙" w:cs="TH SarabunIT๙"/>
          <w:sz w:val="32"/>
          <w:sz w:val="32"/>
          <w:szCs w:val="32"/>
        </w:rPr>
        <w:t>จะมีปริมาณฝนรวมสูงกว่าค่าปกติ ยกเว้น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กระจายตัวบางพื้นที่ของภาคกลาง ภาคตะวันออกเฉียงเหนือ ภาคตะวันออก และภาคใต้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bidi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/>
        </w:rPr>
        <w:t xml:space="preserve">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  <w:lang w:val="en-US"/>
        </w:rPr>
        <w:t xml:space="preserve">แผนการจัดสรรน้ำในฤดูฝนปี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bidi="en-US"/>
        </w:rPr>
        <w:t>2564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1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US"/>
        </w:rPr>
        <w:t xml:space="preserve">แผนการจัดสรรน้ำและการเพาะปลูกในฤดูฝนปี </w:t>
      </w:r>
      <w:r>
        <w:rPr>
          <w:rFonts w:cs="TH SarabunIT๙" w:ascii="TH SarabunIT๙" w:hAnsi="TH SarabunIT๙"/>
          <w:b/>
          <w:bCs/>
          <w:sz w:val="32"/>
          <w:szCs w:val="32"/>
        </w:rPr>
        <w:t>2564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2835" w:leader="none"/>
        </w:tabs>
        <w:jc w:val="left"/>
        <w:rPr>
          <w:rFonts w:ascii="TH SarabunIT๙" w:hAnsi="TH SarabunIT๙" w:eastAsia="SimSun;宋体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ab/>
        <w:tab/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มีความจำเป็นต้องวางแผนให้สอดคล้องกับปริมาณน้ำต้นทุนตามลำดับความสำคัญของกิจกรรมการใช้น้ำ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และความต้องการใช้น้ำ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ดังนี้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</w:t>
      </w:r>
      <w:r>
        <w:rPr>
          <w:rFonts w:eastAsia="SimSun;宋体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เพื่อการอุปโภค</w:t>
      </w:r>
      <w:r>
        <w:rPr>
          <w:rFonts w:eastAsia="SimSun;宋体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บริโภค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๓</w:t>
      </w:r>
      <w:r>
        <w:rPr>
          <w:rFonts w:eastAsia="SimSun;宋体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๗๔๓ ล้าน ลบ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ม</w:t>
      </w:r>
      <w:r>
        <w:rPr>
          <w:rFonts w:eastAsia="SimSun;宋体" w:cs="TH SarabunIT๙" w:ascii="TH SarabunIT๙" w:hAnsi="TH SarabunIT๙"/>
          <w:sz w:val="32"/>
          <w:szCs w:val="32"/>
        </w:rPr>
        <w:t xml:space="preserve">. </w:t>
      </w:r>
      <w:r>
        <w:rPr>
          <w:rFonts w:eastAsia="SimSun;宋体" w:cs="TH SarabunIT๙" w:ascii="TH SarabunIT๙" w:hAnsi="TH SarabunIT๙"/>
          <w:sz w:val="32"/>
          <w:szCs w:val="32"/>
        </w:rPr>
        <w:t xml:space="preserve">(2)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เพื่อการรักษาระบบนิเวศ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๑๒</w:t>
      </w:r>
      <w:r>
        <w:rPr>
          <w:rFonts w:eastAsia="SimSun;宋体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๘๔๗ ล้าน ลบ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ม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 xml:space="preserve">    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๓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 xml:space="preserve">เพื่อการเกษตรกรรม 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๘๒</w:t>
      </w:r>
      <w:r>
        <w:rPr>
          <w:rFonts w:eastAsia="SimSun;宋体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๖๙๑ ล้าน ลบ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ม</w:t>
      </w:r>
      <w:r>
        <w:rPr>
          <w:rFonts w:eastAsia="SimSun;宋体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 xml:space="preserve">และ 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๔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 xml:space="preserve">เพื่อการอุตสาหกรรม 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๙๗๘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 ลบ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ม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 xml:space="preserve">2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าดการณ์พื้นที่เพาะปลูก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SimSun;宋体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สำหรับการวางแผนการเพาะปลูกพืช ฤดู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ฝน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ปี </w:t>
      </w:r>
      <w:r>
        <w:rPr>
          <w:rFonts w:eastAsia="SimSun;宋体" w:cs="TH SarabunIT๙" w:ascii="TH SarabunIT๙" w:hAnsi="TH SarabunIT๙"/>
          <w:sz w:val="32"/>
          <w:szCs w:val="32"/>
        </w:rPr>
        <w:t>2564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ประกอบด้วย ในเขตชลประทาน ทั้งประเทศ จำนวน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๑๑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๕๖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 ได้แก่ นา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ปี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จำนวน </w:t>
      </w:r>
      <w:r>
        <w:rPr>
          <w:rFonts w:eastAsia="SimSun;宋体"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๐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๖๒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 พืชไร่ จำนวน </w:t>
      </w:r>
      <w:r>
        <w:rPr>
          <w:rFonts w:eastAsia="SimSun;宋体" w:cs="TH SarabunIT๙" w:ascii="TH SarabunIT๙" w:hAnsi="TH SarabunIT๙"/>
          <w:sz w:val="32"/>
          <w:szCs w:val="32"/>
        </w:rPr>
        <w:t>0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๖๒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 และ พืชผัก จำนวน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๐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๓</w:t>
      </w:r>
      <w:r>
        <w:rPr>
          <w:rFonts w:eastAsia="SimSun;宋体"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ล้านไร่ </w:t>
      </w:r>
      <w:r>
        <w:rPr>
          <w:rFonts w:ascii="TH SarabunIT๙" w:hAnsi="TH SarabunIT๙" w:eastAsia="SimSun;宋体" w:cs="TH SarabunIT๙"/>
          <w:spacing w:val="-2"/>
          <w:sz w:val="32"/>
          <w:sz w:val="32"/>
          <w:szCs w:val="32"/>
        </w:rPr>
        <w:t xml:space="preserve">และนอกเขตชลประทาน ทั้งประเทศ จำนวน </w:t>
      </w:r>
      <w:r>
        <w:rPr>
          <w:rFonts w:ascii="TH SarabunIT๙" w:hAnsi="TH SarabunIT๙" w:eastAsia="SimSun;宋体" w:cs="TH SarabunIT๙"/>
          <w:spacing w:val="-2"/>
          <w:sz w:val="32"/>
          <w:sz w:val="32"/>
          <w:szCs w:val="32"/>
        </w:rPr>
        <w:t>๖๑</w:t>
      </w:r>
      <w:r>
        <w:rPr>
          <w:rFonts w:eastAsia="SimSun;宋体" w:cs="TH SarabunIT๙" w:ascii="TH SarabunIT๙" w:hAnsi="TH SarabunIT๙"/>
          <w:spacing w:val="-2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pacing w:val="-2"/>
          <w:sz w:val="32"/>
          <w:sz w:val="32"/>
          <w:szCs w:val="32"/>
        </w:rPr>
        <w:t>๕๓</w:t>
      </w:r>
      <w:r>
        <w:rPr>
          <w:rFonts w:ascii="TH SarabunIT๙" w:hAnsi="TH SarabunIT๙" w:eastAsia="SimSun;宋体" w:cs="TH SarabunIT๙"/>
          <w:spacing w:val="-2"/>
          <w:sz w:val="32"/>
          <w:sz w:val="32"/>
          <w:szCs w:val="32"/>
        </w:rPr>
        <w:t xml:space="preserve"> ล้านไร่ ได้แก่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นา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ปี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จำนวน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๔๕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๙๘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 พืชไร่ จำนวน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๑๑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๗๕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 และ พืชผัก จำนวน 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๐</w:t>
      </w:r>
      <w:r>
        <w:rPr>
          <w:rFonts w:eastAsia="SimSun;宋体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>๗๙</w:t>
      </w:r>
      <w:r>
        <w:rPr>
          <w:rFonts w:ascii="TH SarabunIT๙" w:hAnsi="TH SarabunIT๙" w:eastAsia="SimSun;宋体" w:cs="TH SarabunIT๙"/>
          <w:sz w:val="32"/>
          <w:sz w:val="32"/>
          <w:szCs w:val="32"/>
        </w:rPr>
        <w:t xml:space="preserve"> ล้านไร่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SimSun;宋体" w:cs="TH SarabunIT๙"/>
          <w:b/>
          <w:b/>
          <w:bCs/>
          <w:spacing w:val="-6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 xml:space="preserve"> </w:t>
      </w:r>
      <w:r>
        <w:rPr>
          <w:rFonts w:eastAsia="SimSun;宋体" w:cs="TH SarabunIT๙" w:ascii="TH SarabunIT๙" w:hAnsi="TH SarabunIT๙"/>
          <w:b/>
          <w:bCs/>
          <w:spacing w:val="-6"/>
          <w:sz w:val="32"/>
          <w:szCs w:val="32"/>
          <w:lang w:val="en-US"/>
        </w:rPr>
        <w:t xml:space="preserve">3) </w:t>
      </w:r>
      <w:r>
        <w:rPr>
          <w:rFonts w:ascii="TH SarabunIT๙" w:hAnsi="TH SarabunIT๙" w:eastAsia="SimSun;宋体" w:cs="TH SarabunIT๙"/>
          <w:b/>
          <w:b/>
          <w:bCs/>
          <w:spacing w:val="-6"/>
          <w:sz w:val="32"/>
          <w:sz w:val="32"/>
          <w:szCs w:val="32"/>
        </w:rPr>
        <w:t>พื้นที่คาดการณ์เสี่ยงภัยน้ำท่ว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SimSun;宋体" w:cs="TH SarabunIT๙"/>
          <w:spacing w:val="-6"/>
          <w:sz w:val="32"/>
          <w:szCs w:val="32"/>
        </w:rPr>
      </w:pPr>
      <w:r>
        <w:rPr>
          <w:rFonts w:eastAsia="SimSun;宋体"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ช่วงเดือน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>พฤษภาคม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>-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SimSun;宋体" w:cs="TH SarabunIT๙" w:ascii="TH SarabunIT๙" w:hAnsi="TH SarabunIT๙"/>
          <w:spacing w:val="-6"/>
          <w:sz w:val="32"/>
          <w:szCs w:val="32"/>
        </w:rPr>
        <w:t xml:space="preserve">2564 </w:t>
      </w:r>
    </w:p>
    <w:tbl>
      <w:tblPr>
        <w:tblW w:w="6028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31"/>
        <w:gridCol w:w="1531"/>
        <w:gridCol w:w="1403"/>
      </w:tblGrid>
      <w:tr>
        <w:trPr>
          <w:trHeight w:val="2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จังหวัด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อำเภอ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ตำบล </w:t>
            </w:r>
          </w:p>
        </w:tc>
      </w:tr>
      <w:tr>
        <w:trPr>
          <w:trHeight w:val="267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พฤษภาคม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0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59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54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7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79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55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กรกฎาคม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36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31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396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สิงหาคม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40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7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538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กันยายน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56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9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,012 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410" w:leader="none"/>
        </w:tabs>
        <w:jc w:val="left"/>
        <w:rPr>
          <w:rFonts w:ascii="TH SarabunIT๙" w:hAnsi="TH SarabunIT๙" w:eastAsia="SimSun;宋体" w:cs="TH SarabunIT๙"/>
          <w:spacing w:val="-6"/>
          <w:sz w:val="32"/>
          <w:szCs w:val="32"/>
          <w:lang w:val="en-US"/>
        </w:rPr>
      </w:pPr>
      <w:r>
        <w:rPr>
          <w:rFonts w:eastAsia="SimSun;宋体" w:cs="TH SarabunIT๙" w:ascii="TH SarabunIT๙" w:hAnsi="TH SarabunIT๙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bidi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 xml:space="preserve">4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พื้นที่คาดการณ์เสี่ยงภัยแล้ง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eastAsia="SimSun;宋体" w:cs="TH SarabunIT๙"/>
          <w:spacing w:val="-6"/>
          <w:sz w:val="32"/>
          <w:szCs w:val="32"/>
          <w:lang w:bidi="en-US"/>
        </w:rPr>
      </w:pPr>
      <w:r>
        <w:rPr>
          <w:rFonts w:eastAsia="SimSun;宋体" w:cs="TH SarabunIT๙" w:ascii="TH SarabunIT๙" w:hAnsi="TH SarabunIT๙"/>
          <w:spacing w:val="-6"/>
          <w:sz w:val="32"/>
          <w:szCs w:val="32"/>
          <w:lang w:bidi="en-US"/>
        </w:rPr>
        <w:tab/>
        <w:tab/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  <w:lang w:bidi="en-US"/>
        </w:rPr>
        <w:t>ช่วงเดือนพฤษภาคม</w:t>
      </w:r>
      <w:r>
        <w:rPr>
          <w:rFonts w:eastAsia="SimSun;宋体" w:cs="TH SarabunIT๙" w:ascii="TH SarabunIT๙" w:hAnsi="TH SarabunIT๙"/>
          <w:spacing w:val="-6"/>
          <w:sz w:val="32"/>
          <w:szCs w:val="32"/>
          <w:lang w:bidi="en-US"/>
        </w:rPr>
        <w:t>-</w:t>
      </w:r>
      <w:r>
        <w:rPr>
          <w:rFonts w:ascii="TH SarabunIT๙" w:hAnsi="TH SarabunIT๙" w:eastAsia="SimSun;宋体" w:cs="TH SarabunIT๙"/>
          <w:spacing w:val="-6"/>
          <w:sz w:val="32"/>
          <w:sz w:val="32"/>
          <w:szCs w:val="32"/>
          <w:lang w:bidi="en-US"/>
        </w:rPr>
        <w:t xml:space="preserve">กันยายน </w:t>
      </w:r>
      <w:r>
        <w:rPr>
          <w:rFonts w:eastAsia="SimSun;宋体" w:cs="TH SarabunIT๙" w:ascii="TH SarabunIT๙" w:hAnsi="TH SarabunIT๙"/>
          <w:spacing w:val="-6"/>
          <w:sz w:val="32"/>
          <w:szCs w:val="32"/>
          <w:lang w:bidi="en-US"/>
        </w:rPr>
        <w:t>2564</w:t>
      </w:r>
    </w:p>
    <w:tbl>
      <w:tblPr>
        <w:tblW w:w="6028" w:type="dxa"/>
        <w:jc w:val="left"/>
        <w:tblInd w:w="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31"/>
        <w:gridCol w:w="1531"/>
        <w:gridCol w:w="1403"/>
      </w:tblGrid>
      <w:tr>
        <w:trPr>
          <w:trHeight w:val="21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จังหวัด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อำเภอ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ตำบล </w:t>
            </w:r>
          </w:p>
        </w:tc>
      </w:tr>
      <w:tr>
        <w:trPr>
          <w:trHeight w:val="267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พฤษภาคม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9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45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36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5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95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39 </w:t>
            </w:r>
          </w:p>
        </w:tc>
      </w:tr>
      <w:tr>
        <w:trPr>
          <w:trHeight w:val="219" w:hRule="atLeast"/>
        </w:trPr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  <w:lang w:val="en-US"/>
              </w:rPr>
              <w:t xml:space="preserve">กรกฎาคม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29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,100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  <w:lang w:val="en-US"/>
              </w:rPr>
              <w:t xml:space="preserve">1,504 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127" w:leader="none"/>
          <w:tab w:val="left" w:pos="2410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5" w:leader="none"/>
          <w:tab w:val="left" w:pos="2410" w:leader="none"/>
          <w:tab w:val="left" w:pos="2835" w:leader="none"/>
          <w:tab w:val="left" w:pos="326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 xml:space="preserve">ระเบียบวาระที่ 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>5</w:t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เรื่องเพื่อพิจารณ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rPr>
          <w:rFonts w:ascii="TH SarabunIT๙" w:hAnsi="TH SarabunIT๙" w:eastAsia="Calibri" w:cs="TH SarabunIT๙"/>
          <w:b/>
          <w:b/>
          <w:bCs/>
          <w:sz w:val="32"/>
          <w:szCs w:val="32"/>
          <w:u w:val="single"/>
          <w:lang w:val="en-US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</w:rPr>
        <w:t>มาตรการรองรับสถานการณ์ฤดู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</w:rPr>
        <w:t>ฝน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</w:rPr>
        <w:t xml:space="preserve"> ปี </w:t>
      </w:r>
      <w:r>
        <w:rPr>
          <w:rFonts w:eastAsia="Calibri" w:cs="TH SarabunIT๙" w:ascii="TH SarabunIT๙" w:hAnsi="TH SarabunIT๙"/>
          <w:b/>
          <w:bCs/>
          <w:sz w:val="32"/>
          <w:szCs w:val="32"/>
          <w:u w:val="single"/>
        </w:rPr>
        <w:t>256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</w:tabs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 xml:space="preserve">1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๘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มาตรการรองรับสถานการณ์ฤดูฝน ปี ๒๕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>6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 w:bidi="en-US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1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บริหารจัดการพื้นที่ลุ่มต่ำเพื่อรองรับน้ำหลาก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 xml:space="preserve">2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ทบทวน ปรับปรุงเกณฑ์บริหารจัดการน้ำในแหล่งน้ำขนาดใหญ่</w:t>
      </w:r>
      <w:r>
        <w:rPr>
          <w:rFonts w:eastAsia="Calibri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ลาง และเขื่อนระบาย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835" w:leader="none"/>
        </w:tabs>
        <w:rPr>
          <w:rFonts w:ascii="TH SarabunIT๙" w:hAnsi="TH SarabunIT๙" w:eastAsia="Calibri" w:cs="TH SarabunIT๙"/>
          <w:spacing w:val="-4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eastAsia="Calibri" w:cs="TH SarabunIT๙" w:ascii="TH SarabunIT๙" w:hAnsi="TH SarabunIT๙"/>
          <w:spacing w:val="-4"/>
          <w:sz w:val="32"/>
          <w:szCs w:val="32"/>
          <w:lang w:val="en-US"/>
        </w:rPr>
        <w:t xml:space="preserve">3)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pacing w:val="-4"/>
          <w:sz w:val="32"/>
          <w:szCs w:val="32"/>
          <w:lang w:val="en-US" w:bidi="en-US"/>
        </w:rPr>
        <w:t xml:space="preserve">4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ซ่อมแซม ปรับปรุงอาคารชลศาสตร์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ระบบระบายน้ำ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สถานีโทรมาตรให้พร้อมใช้งา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ab/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4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5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ับปรุง แก้ไขสิ่งกีดขวางทาง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ab/>
        <w:t xml:space="preserve">5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6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ุดลอกคูคลองและกำจัดผักตบชว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ab/>
        <w:t xml:space="preserve">6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7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ตรียมพร้อม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างแผนเครื่องจักรเครื่องมือ ประจำพื้นที่เสี่ยงน้ำท่วมและฝนน้อยกว่าค่าปกติ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ab/>
        <w:t xml:space="preserve">7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8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ิ่มประสิทธิภาพการใช้น้ำและปรับปรุงวิธีการส่ง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  <w:tab w:val="left" w:pos="2835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ab/>
        <w:t xml:space="preserve">8)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าตรการ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 w:bidi="en-US"/>
        </w:rPr>
        <w:t xml:space="preserve">9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ารสร้างการรับรู้และประชาสัมพันธ์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</w:tabs>
        <w:spacing w:before="12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เพื่อเตรียมความพร้อมรับมือสถานการณ์น้ำ ช่วงฤดู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ฝน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ปี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2564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ให้มีประสิทธิภาพและทันต่อสถานการณ์ จึงได้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มอบหมายให้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หน่วยงานที่เกี่ยวข้อง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ดำเนินการมาตรการ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061"/>
        <w:gridCol w:w="1552"/>
      </w:tblGrid>
      <w:tr>
        <w:trPr>
          <w:tblHeader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การ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ดำเนินงา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  <w:t xml:space="preserve">2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หารจัดการพื้นที่ลุ่มต่ำเพื่อรองรับน้ำหลาก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en-US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บทวน ปรับปรุงเกณฑ์บริหารจัดการน้ำในแหล่งน้ำขนาดใหญ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ลาง และเขื่อนระบายน้ำ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pacing w:val="-4"/>
                <w:sz w:val="32"/>
                <w:szCs w:val="32"/>
                <w:lang w:val="en-US" w:bidi="en-US"/>
              </w:rPr>
              <w:t xml:space="preserve">4 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</w:rPr>
              <w:t>ซ่อมแซม ปรับปรุงอาคารชลศาสตร์</w:t>
            </w:r>
            <w:r>
              <w:rPr>
                <w:rFonts w:eastAsia="Calibri" w:cs="TH SarabunIT๙" w:ascii="TH SarabunIT๙" w:hAnsi="TH SarabunIT๙"/>
                <w:spacing w:val="-4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</w:rPr>
              <w:t>ระบบระบายน้ำ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TH SarabunIT๙" w:hAnsi="TH SarabunIT๙" w:eastAsia="Calibri" w:cs="TH SarabunIT๙"/>
                <w:spacing w:val="-4"/>
                <w:sz w:val="32"/>
                <w:sz w:val="32"/>
                <w:szCs w:val="32"/>
              </w:rPr>
              <w:t>สถานีโทรมาตรให้พร้อมใช้ง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  <w:t xml:space="preserve">5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รับปรุง แก้ไขสิ่งกีดขวางทางน้ำ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bidi="en-US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  <w:t xml:space="preserve">5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  <w:t xml:space="preserve">6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ุดลอกคูคลองและกำจัดผักตบชวา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</w:tabs>
              <w:rPr>
                <w:rFonts w:ascii="TH SarabunIT๙" w:hAnsi="TH SarabunIT๙" w:eastAsia="Calibri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  <w:t xml:space="preserve">8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ประสิทธิภาพการใช้น้ำและปรับปรุงวิธีการส่งน้ำ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</w:tabs>
              <w:rPr>
                <w:rFonts w:ascii="TH SarabunIT๙" w:hAnsi="TH SarabunIT๙" w:eastAsia="Calibri" w:cs="TH SarabunIT๙"/>
                <w:sz w:val="32"/>
                <w:szCs w:val="32"/>
                <w:lang w:val="en-US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</w:tabs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</w:tabs>
              <w:rPr>
                <w:rFonts w:ascii="TH SarabunIT๙" w:hAnsi="TH SarabunIT๙" w:eastAsia="Calibri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/>
              </w:rPr>
              <w:t xml:space="preserve">7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ตรียมพร้อม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างแผนเครื่องจักรเครื่องมือ ประจำพื้นที่เสี่ยงน้ำท่วมและฝนน้อยกว่าค่าปกติ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  <w:lang w:val="en-US" w:bidi="en-US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  <w:t xml:space="preserve">8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มาตรการ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lang w:val="en-US" w:bidi="en-US"/>
              </w:rPr>
              <w:t xml:space="preserve">9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สร้างการรับรู้และประชาสัมพันธ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bidi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bidi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bidi="en-US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ลุ่มนต่ำรับน้ำนอง ๖๕ พื้นที่ ลุ่มน้ำโขง ชี มู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ส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้งการปฏิบัติการอ่างเก็บน้ำที่เหมาะส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้งปริมาณ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Rating Curve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ตำแหน่งการไหลออก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ระจายน้ำท่ารายเดือนที่ไหล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มูลตรวจวัดผ่าน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Mobile Application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ีเตือน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ลา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ินถล่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๙๖ สถาน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ีโทรมา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๗๘ สถาน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ีกล้อง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CCTV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๗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ถาน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่างเก็บ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 ๖๕ แห่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ปรับปรุงสิ่งกีดขวางทางน้ำ ๔ แห่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ฝายป้องกันน้ำเค็มคลองปากพนั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ฝายป้องกันน้ำเค็มคลองสทิงหม้อ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ฝายน้ำล้นคลองบ้านแค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ฝายน้ำล้นคลองรั้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จำนวนโครงการ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56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โครง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ความจุเก็บก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3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ล้า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ลบ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ประชาชนได้รับประโยชน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149,0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ครัวเรือ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พื้นที่เกษตรกรรับประโยชน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487,05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ไร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ปฏิบัติการบรรเทาภาวะน้ำท่ว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ผลิตน้ำสะอาด ๗ จุ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จุดแจกจ่ายน้ำช่วยเหล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๑๐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จุ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>จุดสูบน้ำช่วยเหลือน้ำท่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๔ จุ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ดำเนินงานของหน่วยงานอย่างต่อเนื่องผ่า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ื่อต่างๆ เช่น เว็บไซต์ </w:t>
            </w: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  <w:t xml:space="preserve">facebook youtube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br/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ป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-11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11</w:t>
              <w:br/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ผ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พ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-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ป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ท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ล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552" w:leader="none"/>
        </w:tabs>
        <w:jc w:val="left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</w:tabs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  <w:tab/>
        <w:tab/>
        <w:t xml:space="preserve">2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แผนปฏิบัติการป้องกันและบรรเทาภาวะน้ำท่ว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ผลิตน้ำสะอาด ๗ จ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    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ุดแจกจ่ายน้ำช่วยเหลือ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๑๐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      -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จุดสูบน้ำช่วยเหลือน้ำท่วม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๑๒๔ จ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- 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ด้านอุปกรณ์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ครื่องมือ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เครื่องสูบน้ำ 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315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ครื่อง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รถบรรทุกน้ำ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25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คั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รถบรรทุก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75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คั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รถขุด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8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คั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รถเทรลเลอร์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2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คั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เรือดูดโคลน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8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ล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เตือนภัยน้ำท่วม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-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ดินถล่ม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1,796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สถานีโทรมาตร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278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สถานีกล้อง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CCTV  79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ind w:firstLine="2977"/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อุตุ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-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อุทกวิทยา 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379 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ถานี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สั่งการ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b/>
          <w:b/>
          <w:bCs/>
          <w:sz w:val="32"/>
          <w:szCs w:val="32"/>
          <w:u w:val="single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  <w:lang w:val="en-US"/>
        </w:rPr>
        <w:t>๕</w:t>
      </w:r>
      <w:r>
        <w:rPr>
          <w:rFonts w:eastAsia="Calibri" w:cs="TH SarabunIT๙" w:ascii="TH SarabunIT๙" w:hAnsi="TH SarabunIT๙"/>
          <w:b/>
          <w:bCs/>
          <w:sz w:val="32"/>
          <w:szCs w:val="32"/>
          <w:u w:val="single"/>
          <w:lang w:val="en-US"/>
        </w:rPr>
        <w:t xml:space="preserve">.2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  <w:lang w:val="en-US"/>
        </w:rPr>
        <w:t>แผน</w:t>
      </w:r>
      <w:r>
        <w:rPr>
          <w:rFonts w:eastAsia="Calibri" w:cs="TH SarabunIT๙" w:ascii="TH SarabunIT๙" w:hAnsi="TH SarabunIT๙"/>
          <w:b/>
          <w:bCs/>
          <w:sz w:val="32"/>
          <w:szCs w:val="32"/>
          <w:u w:val="single"/>
          <w:lang w:val="en-US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  <w:lang w:val="en-US"/>
        </w:rPr>
        <w:t xml:space="preserve">ผลการบริหารจัดการเพื่อรองรับสภาวะวิกฤติน้ำปี </w:t>
      </w:r>
      <w:r>
        <w:rPr>
          <w:rFonts w:eastAsia="Calibri" w:cs="TH SarabunIT๙" w:ascii="TH SarabunIT๙" w:hAnsi="TH SarabunIT๙"/>
          <w:b/>
          <w:bCs/>
          <w:sz w:val="32"/>
          <w:szCs w:val="32"/>
          <w:u w:val="single"/>
        </w:rPr>
        <w:t>256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ค่าใช้จ่ายในการบริหารจัดการน้ำ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</w:p>
    <w:tbl>
      <w:tblPr>
        <w:tblW w:w="7441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314"/>
        <w:gridCol w:w="1238"/>
        <w:gridCol w:w="1134"/>
        <w:gridCol w:w="1417"/>
      </w:tblGrid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snapToGrid w:val="false"/>
              <w:rPr>
                <w:rFonts w:ascii="TH SarabunIT๙" w:hAnsi="TH SarabunIT๙" w:eastAsia="Calibri" w:cs="TH SarabunIT๙"/>
                <w:sz w:val="32"/>
                <w:szCs w:val="32"/>
                <w:lang w:val="en-US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ยอดเงินตามแผนงวดที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งวดที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ปัจจุ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 xml:space="preserve">งวดที่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รวมทั้งสิ้น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งบบริหารจัดการวิกฤติน้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8.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6.40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กองกลา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40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งบบึงบรเพ็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6.14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งบแม่รำพั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46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งบเครื่องจักรใหม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.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4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5.00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งบบริหารจัดการ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0.60</w:t>
            </w:r>
          </w:p>
        </w:tc>
      </w:tr>
      <w:tr>
        <w:trPr>
          <w:trHeight w:val="41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5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2127" w:leader="none"/>
                <w:tab w:val="left" w:pos="2552" w:leader="none"/>
              </w:tabs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ได้จัดสรรงบประมาณบริหารจัดการล่วงหน้าเป็นจำนว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1.68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สั่งการ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spacing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 xml:space="preserve">1.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มอบหมายให้หน่วยงานที่เกี่ยวข้องของกรมทรัพยากรน้ำ ดำเนินการตามมาตรการ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8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มาตรการ รองรับสถานการณ์น้ำฤดูฝน ปี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2564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ตามที่กองอำนวยการน้ำแห่งชาติกำหนด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 xml:space="preserve">2.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มอบหมายให้หน่วยงานของกรมทรัพยากรน้ำ ดำเนินการและรายงานความก้าวหน้าของการดำเนินการตามมาตรการต่างๆ ที่ได้รับมอบหมายให้ฝ่ายเลขาฯทราบ เพื่อนำเรียนกองอำนวยการน้ำแห่งชาติ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  <w:t xml:space="preserve">3.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ห็นชอบ แผนปฏิบัติการป้องกันและบรรเทาภาวะน้ำท่วม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๔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ด้า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แผน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ผลการบริหารสถานการณ์เพื่อรองรับภาวะวิกฤติน้ำ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2564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ขอให้ฝ่ายเลขาจัดสรรงบประมาณสนับสนุ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ทภ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.1-11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ไปพรบก่อ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นื่องจากต้องรองบประมาณ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งวดที่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2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ประมาณ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ดือนมิถุนายน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๕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ด้านการบำรุงรักษาระบบ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early warning/ Telametry / CCTV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ขอให้ฝ่ายเลขาดำเนินการจักสรรงบประมาณให้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สทภ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 xml:space="preserve">.1-11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พื่อใช้ในการดูแลระบบในช่วงต้นฤดูฝ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แต่อย่างไรก็ตามงบประมาณคาดว่าจะมาช่วง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>เดือนมิถุนายน</w:t>
      </w:r>
      <w:r>
        <w:rPr>
          <w:rFonts w:ascii="TH SarabunIT๙" w:hAnsi="TH SarabunIT๙" w:eastAsia="Calibri" w:cs="TH SarabunIT๙"/>
          <w:sz w:val="32"/>
          <w:sz w:val="32"/>
          <w:szCs w:val="32"/>
          <w:lang w:val="en-US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27" w:leader="none"/>
          <w:tab w:val="left" w:pos="2552" w:leader="none"/>
        </w:tabs>
        <w:rPr>
          <w:rFonts w:ascii="TH SarabunIT๙" w:hAnsi="TH SarabunIT๙" w:eastAsia="Calibri" w:cs="TH SarabunIT๙"/>
          <w:sz w:val="32"/>
          <w:szCs w:val="32"/>
          <w:lang w:val="en-US"/>
        </w:rPr>
      </w:pPr>
      <w:r>
        <w:rPr>
          <w:rFonts w:eastAsia="Calibri" w:cs="TH SarabunIT๙" w:ascii="TH SarabunIT๙" w:hAnsi="TH SarabunIT๙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spacing w:before="120" w:after="0"/>
        <w:rPr>
          <w:rFonts w:ascii="TH SarabunIT๙" w:hAnsi="TH SarabunIT๙" w:eastAsia="Calibri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 xml:space="preserve">ระเบียบวาระ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๖</w:t>
      </w:r>
      <w:r>
        <w:rPr>
          <w:rFonts w:eastAsia="Calibri" w:cs="TH SarabunIT๙" w:ascii="TH SarabunIT๙" w:hAnsi="TH SarabunIT๙"/>
          <w:b/>
          <w:bCs/>
          <w:sz w:val="32"/>
          <w:szCs w:val="32"/>
          <w:lang w:val="en-US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lang w:val="en-US"/>
        </w:rPr>
        <w:t>เรื่องอื่น ๆ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701" w:leader="none"/>
        </w:tabs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ที่ประชุม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spacing w:before="120" w:after="0"/>
        <w:ind w:left="1843" w:hanging="184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1843" w:hanging="1843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ผู้ประสานงาน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</w:tabs>
        <w:ind w:left="1843" w:hanging="1843"/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ยิ่งยง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ลิคะสิริ เบอร์โทรศัพท์</w:t>
      </w:r>
      <w:r>
        <w:rPr>
          <w:rFonts w:cs="TH SarabunIT๙" w:ascii="TH SarabunIT๙" w:hAnsi="TH SarabunIT๙"/>
          <w:sz w:val="32"/>
          <w:szCs w:val="32"/>
          <w:lang w:val="en-US"/>
        </w:rPr>
        <w:t>: 081</w:t>
      </w:r>
      <w:r>
        <w:rPr>
          <w:rFonts w:cs="TH SarabunIT๙" w:ascii="TH SarabunIT๙" w:hAnsi="TH SarabunIT๙"/>
          <w:sz w:val="32"/>
          <w:szCs w:val="32"/>
          <w:lang w:val="en-US"/>
        </w:rPr>
        <w:t>-</w:t>
      </w:r>
      <w:r>
        <w:rPr>
          <w:rFonts w:cs="TH SarabunIT๙" w:ascii="TH SarabunIT๙" w:hAnsi="TH SarabunIT๙"/>
          <w:sz w:val="32"/>
          <w:szCs w:val="32"/>
          <w:lang w:val="en-US"/>
        </w:rPr>
        <w:t>80127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๘๕</w:t>
      </w:r>
      <w:r>
        <w:rPr>
          <w:rFonts w:cs="TH SarabunIT๙" w:ascii="TH SarabunIT๙" w:hAnsi="TH SarabunIT๙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left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  <w:tab/>
        <w:t>E-mail: yyl2548@gmail.com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ind w:left="284" w:hanging="284"/>
        <w:rPr/>
      </w:pPr>
      <w:r>
        <w:rPr>
          <w:rFonts w:cs="TH SarabunIT๙" w:ascii="TH SarabunIT๙" w:hAnsi="TH SarabunIT๙"/>
          <w:sz w:val="32"/>
          <w:szCs w:val="32"/>
          <w:lang w:val="en-US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นายจิรวัฒน์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ประชีพฉายเบอร์โทรศัพท์</w:t>
      </w:r>
      <w:r>
        <w:rPr>
          <w:rFonts w:cs="TH SarabunIT๙" w:ascii="TH SarabunIT๙" w:hAnsi="TH SarabunIT๙"/>
          <w:sz w:val="32"/>
          <w:szCs w:val="32"/>
          <w:lang w:val="en-US"/>
        </w:rPr>
        <w:t>: 086-3388212</w:t>
        <w:br/>
        <w:t>E-mail: anspalo@hotmail.com</w:t>
      </w:r>
    </w:p>
    <w:sectPr>
      <w:headerReference w:type="default" r:id="rId6"/>
      <w:type w:val="nextPage"/>
      <w:pgSz w:w="11906" w:h="16838"/>
      <w:pgMar w:left="1701" w:right="1134" w:gutter="0" w:header="720" w:top="1418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0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17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Times New Roman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Times New Roman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b w:val="false"/>
      <w:bCs w:val="false"/>
      <w:sz w:val="32"/>
      <w:szCs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IT๙" w:hAnsi="TH SarabunIT๙" w:cs="TH SarabunIT๙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IT๙" w:hAnsi="TH SarabunIT๙" w:eastAsia="Times New Roman" w:cs="TH SarabunIT๙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32"/>
      <w:szCs w:val="3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H SarabunPSK" w:hAnsi="TH SarabunPSK" w:cs="TH SarabunPSK"/>
      <w:b w:val="false"/>
      <w:bCs w:val="false"/>
      <w:sz w:val="32"/>
      <w:szCs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H SarabunIT๙" w:hAnsi="TH SarabunIT๙" w:eastAsia="Calibri" w:cs="TH SarabunIT๙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ColorfulListAccent1Char">
    <w:name w:val="Colorful List - Accent 1 Char"/>
    <w:qFormat/>
    <w:rPr>
      <w:rFonts w:eastAsia="Calibr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cs="Angsana New"/>
    </w:rPr>
  </w:style>
  <w:style w:type="character" w:styleId="CommentReference">
    <w:name w:val="Comment Reference"/>
    <w:qFormat/>
    <w:rPr>
      <w:sz w:val="16"/>
      <w:szCs w:val="18"/>
    </w:rPr>
  </w:style>
  <w:style w:type="character" w:styleId="Style14">
    <w:name w:val="ย่อหน้ารายการ อักขระ"/>
    <w:qFormat/>
    <w:rPr>
      <w:rFonts w:cs="Angsana New"/>
    </w:rPr>
  </w:style>
  <w:style w:type="character" w:styleId="BodyText3Char">
    <w:name w:val="Body Text 3 Char"/>
    <w:qFormat/>
    <w:rPr>
      <w:rFonts w:ascii="EucrosiaUPC" w:hAnsi="EucrosiaUPC" w:eastAsia="Cordia New" w:cs="Eucros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cs="Angsana New"/>
      <w:sz w:val="20"/>
      <w:szCs w:val="20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 w:val="20"/>
      <w:szCs w:val="20"/>
      <w:lang w:val="en-US" w:bidi="th-TH"/>
    </w:rPr>
  </w:style>
  <w:style w:type="paragraph" w:styleId="RidHead">
    <w:name w:val="RidHead"/>
    <w:basedOn w:val="Normal"/>
    <w:qFormat/>
    <w:pPr>
      <w:tabs>
        <w:tab w:val="clear" w:pos="720"/>
        <w:tab w:val="left" w:pos="1418" w:leader="none"/>
        <w:tab w:val="left" w:pos="4535" w:leader="none"/>
        <w:tab w:val="left" w:pos="5103" w:leader="none"/>
        <w:tab w:val="left" w:pos="6565" w:leader="none"/>
        <w:tab w:val="left" w:pos="7739" w:leader="none"/>
      </w:tabs>
    </w:pPr>
    <w:rPr>
      <w:rFonts w:eastAsia="Cordia New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1560" w:leader="none"/>
      </w:tabs>
      <w:spacing w:lineRule="exact" w:line="480"/>
      <w:jc w:val="left"/>
    </w:pPr>
    <w:rPr>
      <w:rFonts w:ascii="EucrosiaUPC" w:hAnsi="EucrosiaUPC" w:eastAsia="Cordia New" w:cs="EucrosiaUPC"/>
      <w:sz w:val="32"/>
      <w:szCs w:val="3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34:00Z</dcterms:created>
  <dc:creator>HP</dc:creator>
  <dc:description/>
  <cp:keywords/>
  <dc:language>en-US</dc:language>
  <cp:lastModifiedBy>WANCHANA SOONTORNSATIAN</cp:lastModifiedBy>
  <cp:lastPrinted>2021-05-17T15:25:00Z</cp:lastPrinted>
  <dcterms:modified xsi:type="dcterms:W3CDTF">2021-05-17T09:59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